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n’ny Karemy</w:t>
      </w:r>
    </w:p>
    <w:p>
      <w:pPr>
        <w:pStyle w:val="Normal"/>
        <w:ind w:right="57" w:hanging="0"/>
        <w:jc w:val="center"/>
        <w:rPr>
          <w:rFonts w:ascii="Tahoma" w:hAnsi="Tahoma" w:cs="Tahoma"/>
          <w:i/>
          <w:i/>
          <w:iCs/>
          <w:sz w:val="20"/>
          <w:lang w:val="en-US"/>
        </w:rPr>
      </w:pPr>
      <w:r>
        <w:rPr>
          <w:rFonts w:cs="Tahoma" w:ascii="Tahoma" w:hAnsi="Tahoma"/>
          <w:i/>
          <w:iCs/>
          <w:sz w:val="20"/>
          <w:lang w:val="en-US"/>
        </w:rPr>
        <w:t>(Fahaefatra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Hoy ny Tompo : Efa akaiky ny fotoako : Ny Zanak'olona dia mandeha tokoa araka izay nanoratana Azy. Raha misy ta-hanaraka Ahy, aoka izy handà ny tenany, dia hitondra ny hazo fijaliany isan-andro ka hanaraka Ahy. Fa ny Zanak'olona tsy tonga mba hotompoina, fa mba hanompo ka hanolotra ny ainy ho avotra hisolo ny maro. (Mat.26.18,24 ; Lio.9.23 ; Mar.10.4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anao no antsoiko, Jehovah o, ry vatolampiko o, aza manentsi-tadìny amiko ; fandrao, raha mangina amiko Ianao, dia ho tahaka izay midina any an-davaka aho. Mihainoa ny feon’ny fifonako, raha mitaraina aminao aho, raha manandratra ny tanako amin’ny fitoeranao masina indrindra aho. Aza atao indray manakipaka amin’ny ratsy fanahy sy ny mpanao meloka aho, fa ireny dia milaza fihavanana amin’ny namany, kanjo ratsy ny ao am-pony. Isaorana anie Jehovah, fa efa nihaino ny fifonako Izy. Jehovah no heriko sy ampingako ; Izy no nitokian’ny foko, ka voavonjy aho ; dia mifaly ny foko, ka ny hirako no hideràko Azy. Jehovah no heriko, ary Izy no fiarovana mafy hamonjena ny voahosony. (Sal.28.1-3 ; 6-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Ho dioviko ho afaka amin’ny helokareo rehetra ianareo, izay nanotànareo tamiko ; ka havelako ny helokareo rehetra, izay nanotànareo sy niodinanareo tamiko. Ny ra soan'i Kristy, toy ny ran'ny zanak'ondry tsy misy kilema ary tsy misy pentimpentina no nanavotana anareo (Jer.33.8 ; IPet.1.18)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5:02:00Z</dcterms:created>
  <dc:creator>Solo</dc:creator>
  <dc:description/>
  <cp:keywords/>
  <dc:language>en-US</dc:language>
  <cp:lastModifiedBy>Propriétaire</cp:lastModifiedBy>
  <dcterms:modified xsi:type="dcterms:W3CDTF">2006-09-20T20:46:00Z</dcterms:modified>
  <cp:revision>7</cp:revision>
  <dc:subject/>
  <dc:title>FIANGONANA PROTESTANTA MALAGASY ATY AN-DAFY</dc:title>
</cp:coreProperties>
</file>